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 The Civil W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-4 The War Continu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 383 Three Major Battles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Battle of Chancellorsville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Battle of Gettysburg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Seige of Vicksburg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24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2-05-31T12:24:00Z</dcterms:modified>
  <cp:revision>2</cp:revision>
  <dc:subject/>
  <dc:title>Questions/Comments/</dc:title>
</cp:coreProperties>
</file>